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STATUTA JAVNE USTANOVE OSNOVNE ŠKO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„</w:t>
                            </w:r>
                            <w:r>
                              <w:rPr>
                                <w:b/>
                                <w:w w:val="120"/>
                              </w:rPr>
                              <w:t>MUSTAFA EJUBOVIĆ-ŠEJH JUJO“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trav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 xml:space="preserve">STATUTA JAVNE USTANOVE OSNOVNE ŠKO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„</w:t>
                      </w:r>
                      <w:r>
                        <w:rPr>
                          <w:b/>
                          <w:w w:val="120"/>
                        </w:rPr>
                        <w:t>MUSTAFA EJUBOVIĆ-ŠEJH JUJO“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trav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/>
      </w:pPr>
      <w:r>
        <w:rPr>
          <w:b/>
        </w:rPr>
        <w:t>o davanju suglasnosti na izmjene i dopune Statuta Javne ustanove Osnovne škole „Mustafa Ejubović-Šejh Jujo“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Osnovne škole „Mustafa Ejubović-Šejh Jujo“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Osnovne škole „Mustafa Ejubović-Šejh Jujo“ Mostar donio je Školski odbor ustanove svojom Odlukom broj: 01-06-02-156/21 od 27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Javne ustanove Osnovne škole „Mustafa Ejubović-Šejh Jujo“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Osnovne škole „Mustafa Ejubović-Šejh Jujo“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, promjenom naziva škole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Javne ustanove Osnovne škole „Mustafa Ejubović-Šejh Jujo“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00:00Z</dcterms:created>
  <dc:creator>b</dc:creator>
  <dc:description/>
  <cp:keywords/>
  <dc:language>en-US</dc:language>
  <cp:lastModifiedBy>Božo Ćorić</cp:lastModifiedBy>
  <cp:lastPrinted>2021-05-05T08:35:00Z</cp:lastPrinted>
  <dcterms:modified xsi:type="dcterms:W3CDTF">2021-05-05T06:36:00Z</dcterms:modified>
  <cp:revision>5</cp:revision>
  <dc:subject/>
  <dc:title>Na  osnovu člana 64</dc:title>
</cp:coreProperties>
</file>